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50014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70206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51956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95182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61653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47241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72285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17659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35003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45251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40106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74193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64985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79262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46864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22571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98935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