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2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197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441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12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30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187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6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811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60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89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44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385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833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