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418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219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714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637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125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525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09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824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518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749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891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480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587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