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20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109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137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560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780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429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12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4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152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78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417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213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983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610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745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