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919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439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33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141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62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5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217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704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46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52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47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69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43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371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40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