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505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418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3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356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7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7368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769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195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834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766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747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221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424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916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677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