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68511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47961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17713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