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722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691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7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672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2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38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802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67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12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53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79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1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58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0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9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83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