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355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224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188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731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685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829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444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535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876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827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664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612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907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65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151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976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296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