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748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280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526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734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330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616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30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306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379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877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053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329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017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