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785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490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941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118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265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61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647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229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587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358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95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852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602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