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13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89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10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71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55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85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46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063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2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47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98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33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55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