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78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35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25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970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713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83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68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965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260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946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443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325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352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26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107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