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0201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9865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72185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2734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64011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22974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2890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1448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92668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0080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189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215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6769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6384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3276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7572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2984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