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331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005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238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627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451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977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623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021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60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293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837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100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235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