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9712804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06539334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87438811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95178749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11526914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44559473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86528619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45019980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46709750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98444534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13354740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88821190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63460667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35776487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40286213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