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1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81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66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5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3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57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92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94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78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0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3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4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87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245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02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