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35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41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4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41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73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6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6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3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5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629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47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17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3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885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4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39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943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