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688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171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598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06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076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476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372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183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681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915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738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274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717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