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609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51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8189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46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146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9198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239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8494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3305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368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097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971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6606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