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4193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210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331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354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215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123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9447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751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165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094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042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9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7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117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7566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9786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393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