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474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527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42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4076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9038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4795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662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910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05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168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777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619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982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