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21356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95679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55945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48335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67262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62132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31287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1331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9956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19448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53472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94510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20442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2635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58436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59317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14400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