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4242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2013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559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511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079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167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841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8165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534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3891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572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762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787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741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994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