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6583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549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46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0538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126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618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5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162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6698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909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575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871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567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009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4024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