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366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607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15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072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614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254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62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319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688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308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718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999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771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122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298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95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781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