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17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30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69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132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670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688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30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895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382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05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862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6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17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