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038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1190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274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016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647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8343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895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2563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9781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8377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94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231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78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489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305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6745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426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