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5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79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878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620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304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047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155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423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039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781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37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87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245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