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51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30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1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66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120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01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68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16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3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5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1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11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48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54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73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