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195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454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987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356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883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650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637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772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599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314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001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316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884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621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303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