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801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484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767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695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167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504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716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875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390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438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310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775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866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176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016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300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555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