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736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570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107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93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66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0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916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304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406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0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863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6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516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