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1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5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19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106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1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48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4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27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44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83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83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73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78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81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7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