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25403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35849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88213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03836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93943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21984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66405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54079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59886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65707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10391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95622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69278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54492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32082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08056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22124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