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10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475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319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197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91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54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479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386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04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554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257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45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415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93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00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