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114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9094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589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222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117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158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698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556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75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00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497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277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670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