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546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254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122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797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837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17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547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982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892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07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82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552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667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86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49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