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749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829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934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021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286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530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564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331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286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63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706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108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619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910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78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