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139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5611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58810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73404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0540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0371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0930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82694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22246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0518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1924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107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33621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