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411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566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471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217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825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06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422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126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117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381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604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669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851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