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582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12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31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64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484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441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53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64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8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559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34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2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847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691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105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81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20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