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984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79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589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461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092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794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826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639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4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147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990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836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279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666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825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027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084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