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1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339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90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327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83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58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829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61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774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442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558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890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74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741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20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