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31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074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425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436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365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484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06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89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3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793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336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6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495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24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65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295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30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