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23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01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65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52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77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3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742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86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007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20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3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26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854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267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94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4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