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108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47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473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819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362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773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484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903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888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823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322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597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205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