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51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202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340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567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029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767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777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78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942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412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089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149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41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01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917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