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235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221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822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438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180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193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057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982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363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545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841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649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860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