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28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969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593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791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519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97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962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173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597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52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933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4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117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