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9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93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80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511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46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76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48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63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035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67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2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06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