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9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993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58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77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343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829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08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4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60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351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94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535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827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186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441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