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656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4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344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33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803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477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659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193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654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385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752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19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016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78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964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89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038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