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320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718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674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648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390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832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81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956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45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424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69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046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7992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665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156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