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496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348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677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83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064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718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731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570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841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432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366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319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012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03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858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773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560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