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59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53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44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08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599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98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0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1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91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4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31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05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371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384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49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