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71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63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07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35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50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130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51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08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109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585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99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9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324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84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592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016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22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