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57186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48534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69630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98794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1162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04309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98125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09329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98451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76239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27145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91739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68858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