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1094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169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3380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8609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7960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8660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3555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8142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6335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2587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36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303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4715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187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7921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6186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5995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