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6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069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730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76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583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17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01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36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382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257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338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554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376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