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647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1787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1623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126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5476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8166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013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0087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9012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8992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9542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5809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341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8180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1870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