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712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7246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9111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5575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8307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7516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162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7797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7796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7758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637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783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6308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