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307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863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032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3346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7996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603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940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519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3909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238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651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217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177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779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3921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369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918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