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2069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111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797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892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777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90941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404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272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560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3073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139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8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40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4436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9318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048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61561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