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8551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416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7200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7105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5468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58594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3380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30253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9567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0592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6000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3971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9741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2108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55696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