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05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249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730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629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9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81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7584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179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5622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3591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63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116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5613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