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730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334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347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7995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059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701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854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337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094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71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19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848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066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298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41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