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130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7682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8894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0775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2044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6672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0354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0470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602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5520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287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811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0992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