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451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87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629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583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885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9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04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047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163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313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874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30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020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