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1535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816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0135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1997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1968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948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819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2900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8571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252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598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006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6455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7775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8832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4899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311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