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59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40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071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066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84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52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91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36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208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879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20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72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770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27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73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