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895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5913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5749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3262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2514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98154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0404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062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4915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7688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6189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3263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849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0955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447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