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698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318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932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522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28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7952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0510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743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6938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6644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8894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2612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6514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557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9556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