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163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1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984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947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647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660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5425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1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336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819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546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844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654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