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937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930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10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40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155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431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344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484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206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165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770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173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484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