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81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582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687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472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735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607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908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604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695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323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909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205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482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984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554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