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332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558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594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614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08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207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021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402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931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29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90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42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798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202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505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553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564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