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976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420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698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047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712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161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456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814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866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841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945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85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206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516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753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