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35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776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12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80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92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272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711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37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634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50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8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06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37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07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9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3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94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