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02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04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734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16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85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5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2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296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4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954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29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288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142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881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3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