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461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1040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6190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1557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6011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1233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8364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4758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0259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456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866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303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3670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