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24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69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073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12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13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07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372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212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34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27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95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05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35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15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694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