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651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1625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3259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5821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6094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7751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987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0896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1820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3991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381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742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3699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