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692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044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893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561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369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414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70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141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39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53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053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0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460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865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352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20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469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