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1214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562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097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839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673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6099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156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4599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8405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327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367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011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8660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183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621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7170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187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