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152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387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44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669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089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290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674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266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16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950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14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858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035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