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849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182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576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582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906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914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853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925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650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246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132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618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073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27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136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