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76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90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773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55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78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088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74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230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37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611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652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954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68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61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