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25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033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44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48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310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86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76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92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818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70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44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541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