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161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60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251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568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65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450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899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36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516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328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864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941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961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98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450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263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590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