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1666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1391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6277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5247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5141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4751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767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808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6443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0596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114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350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4228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6850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897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0131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757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