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197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833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86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171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969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373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159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96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643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764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708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441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133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70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745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734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291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