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8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44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823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523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36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445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156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59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473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363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746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309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289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