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143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9878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854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8462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385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2927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5474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4476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8369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6436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0018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2298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362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1196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6513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