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66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037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614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169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20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88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78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04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13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163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8873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905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55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55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39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