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06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60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785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529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69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45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867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841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017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987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09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35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