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859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7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054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147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2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48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79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14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3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602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00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44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60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5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84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94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4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