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1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07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167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84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56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48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16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75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82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47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40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0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27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24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