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743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9079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0746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1022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5201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9013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0174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2530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4216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5789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449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657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9118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811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9055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6892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1235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