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280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191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20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75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351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376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429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99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088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65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165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753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042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