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48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6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411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70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861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10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29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577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67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268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06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981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8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836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99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