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860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581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081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503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968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849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665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534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454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051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68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289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896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