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93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491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385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96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21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92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925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30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868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83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59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8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13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031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86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508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153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