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45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494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885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17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25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5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3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570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94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93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17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872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18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3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55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995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539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