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401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09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536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144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4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373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201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54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01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467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22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32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798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68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61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2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348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