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1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6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87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71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52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154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488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7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800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53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969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94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31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