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4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4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00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222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1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69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25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846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467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7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664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785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1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8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18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