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591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57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731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84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62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84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5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630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422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64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53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642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20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