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2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496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516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480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968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047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88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639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153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10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855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202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945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23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926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