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2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553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764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890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35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633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39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460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224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105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632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955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291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856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621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