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25110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22924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22176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8033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06828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12895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15523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15710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23976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136907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67579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04287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71208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30568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92836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25419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19841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