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525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619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796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38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822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004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135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602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862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42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623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76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72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437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4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488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508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