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00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755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157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39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350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93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16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300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47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670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62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379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91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391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155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