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869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5782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9529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3954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8470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3885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9136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5422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0503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3450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77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407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8339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