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630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298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430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633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97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722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02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30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168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034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506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637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013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