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337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789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285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596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586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3185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600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967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22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353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802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301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547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