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0430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9452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8097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6564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5488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8705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767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2095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5846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7135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838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635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4445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6005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690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2051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0625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