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742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38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121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553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538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8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630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561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811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67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3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25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023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957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621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3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71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