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65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665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2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91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224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32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841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26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877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52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996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489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274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