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287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400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707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276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284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246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655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958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638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252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720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755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807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194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