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936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330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39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32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191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981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969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32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015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754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736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0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855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972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511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