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5349631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4613467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824664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6587140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5685477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3415399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1905175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4563586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8206403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9352707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968929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5545784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5513672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985829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8768387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