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045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4641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8183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6841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3863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7259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068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349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0163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1073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426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92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3042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176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943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3113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3729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