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9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14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663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10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74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47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81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9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35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96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80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69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103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8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81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