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501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946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001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288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234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24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072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755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863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949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510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216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992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