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228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9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788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7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1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4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65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956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0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032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84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6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18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2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74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06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571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