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587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66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000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619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17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654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819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608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472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963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474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405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384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