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7456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102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754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941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249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274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759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097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56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827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998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037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027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866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973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128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532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