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414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65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835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82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033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377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985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732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025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74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613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01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807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