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391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3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54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7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696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65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800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857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8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717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128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790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48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94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