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795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064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126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416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618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932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946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250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15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918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435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91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15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881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577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