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444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603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872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266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324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238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497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191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601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742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652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434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371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746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085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089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768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