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7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90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26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03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29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29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14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32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94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58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494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07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15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31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452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