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45435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59759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54321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64791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98046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4015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95715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03469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13187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55980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93763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3913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97576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