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383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426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470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619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436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759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651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13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771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504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322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635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33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654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324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