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686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912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750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04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783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570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512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219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873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730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705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977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860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669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41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684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004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