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53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17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12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17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104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20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043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57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000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04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603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896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