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231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464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595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291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111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220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94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39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378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90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432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19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786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812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015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174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585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