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969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715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01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81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3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769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566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015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8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429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13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05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895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540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84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