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7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866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01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056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81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24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24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06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5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77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518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3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321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