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2514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3991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295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6995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3143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8074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7605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2931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8772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3268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741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737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8169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9556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861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9011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1132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