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8615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1409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091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4091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7093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2451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567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138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3674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5099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243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902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7520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7526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603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1722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3777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