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10070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0925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19352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1288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72231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03139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23285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56425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06053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09009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24456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63971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90228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4681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1051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