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214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409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269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542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089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261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993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05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164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94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84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73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514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