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372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84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897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248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531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68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125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717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159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352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198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552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96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27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37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580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016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