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18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5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170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005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539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99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04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723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765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2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09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9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98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