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08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429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3992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068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123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977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733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199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727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337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794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391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6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