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7056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21196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40025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88325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60398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06757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12900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90342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11247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18597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13062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89966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91022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08693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24560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