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287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702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221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11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412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90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482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434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182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725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51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819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883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352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191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