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911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119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24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44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949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045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836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556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855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819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514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20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370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668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006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810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367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