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4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460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517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357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686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676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09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022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39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99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16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74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53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596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348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