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089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54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547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902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920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589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844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622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283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840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335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662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592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629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757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