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71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084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216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709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438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432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69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026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266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1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235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287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996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