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917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947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448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088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973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063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426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209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096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530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950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196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520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136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772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495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539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