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7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49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311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4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44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896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575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23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06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98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4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