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853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135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614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973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347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400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746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233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186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515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403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259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263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954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773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78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245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