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0019788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019230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859585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0213317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669619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7934766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38312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269918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007578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60059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32745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3154521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351074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