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57153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882379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3167085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3134938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177090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92592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046328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67549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048816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545149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737222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862771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40561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102000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329878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5169985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354463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