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410322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334017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