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78875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1783386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5857378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79642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5150557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610305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368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760793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2411984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69955341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9955781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397320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508540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111389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706048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