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96089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018143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4513948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2121624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974883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03688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995863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30792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1167712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5875792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817855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043852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8649499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49825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073942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