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469678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28858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5748700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654165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875236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8100266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3239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24473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925150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286776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864968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8187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120065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4130470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0957213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1914989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85382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