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162531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9266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122626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73690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94454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28695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136341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5408494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0308834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6915714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511998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743650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2418853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