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2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41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31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9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488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478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81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091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99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48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278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34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0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74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44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