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638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267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460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074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105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380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678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715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644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37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923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37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152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