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32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21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90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1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7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333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980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95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738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46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2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9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84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