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044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12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220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517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079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036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44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411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080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144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01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111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413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877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08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47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