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623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085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907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166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362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208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691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248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265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127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938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686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459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02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