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267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722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965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34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698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637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029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88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163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05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906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87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232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68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32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813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875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