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181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78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28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30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816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5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040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798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74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49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5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96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63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986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4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03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555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