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25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297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958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769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525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988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069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751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600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020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847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946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646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053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645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