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19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74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12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208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578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02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5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79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858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9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89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68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94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21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69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08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60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