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99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39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75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3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88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7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9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8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3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6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0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9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98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