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690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32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077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596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07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880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859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106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583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427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399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150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794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616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