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8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78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20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27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262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42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0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65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592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79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7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938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21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