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29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279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937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69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784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274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515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747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168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327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720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267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791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984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739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