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29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6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1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9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52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83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63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7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71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95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2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39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360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06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78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