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210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486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930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970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14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511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059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916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01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608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15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06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983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