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937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2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88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91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44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202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226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57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11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90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6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98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58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394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69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372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