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08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0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94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7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86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99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9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65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64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34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1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3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86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22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9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75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68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