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6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3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4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78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7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35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0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31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52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6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22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