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03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004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909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345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056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021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28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7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222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40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534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56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900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70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40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