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014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802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287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458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86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052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606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182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058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588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85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032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156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312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6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053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153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