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405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08624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69311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2104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30022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26911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2704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0466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5224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0383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073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044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9718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