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7950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94577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5296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79043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26446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08403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93857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71578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0857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30475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27526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96462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35817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82992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35675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