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023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418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470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890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824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402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136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565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146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188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014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704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718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560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657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108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862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