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663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930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756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040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689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4145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924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7908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303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102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405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534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839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