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289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084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171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584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886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803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548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561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895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414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685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570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354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