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96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6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95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128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747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02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740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14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08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11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4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64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98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728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28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97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479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