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92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201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49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872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42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871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594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280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05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942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675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42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7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614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21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