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0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027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136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774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558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00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254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619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806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51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416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403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26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