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220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552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310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905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49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495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72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50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716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943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240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99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379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70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122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