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83360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56846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61568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34723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23583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14779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7908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78491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33751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93603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97517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35101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40003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73121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18094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91485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82205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