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010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801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977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275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486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948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128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052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538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919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420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116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91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8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717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