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10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88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6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42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9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543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30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36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93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02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03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7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0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137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45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8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098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