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693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2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96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522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10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06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71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93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703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927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733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932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540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652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698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279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992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