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41062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85908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40472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9387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2416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30258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48376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42509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12171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01886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46073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88133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20835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