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8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4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40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45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51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69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312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576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86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5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42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6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22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