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573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12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586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211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29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668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704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07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012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664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769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40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08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19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4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