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18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4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63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859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43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178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1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24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91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71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96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25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39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68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89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8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69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