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66148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9429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79666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83343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90370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0826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39898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677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136811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26647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87308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27677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70908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04514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47992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