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48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7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585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952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452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683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496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28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426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47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711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49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916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