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6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301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362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007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085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96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460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174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2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351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725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46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43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54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22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