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509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1138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6850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0318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8994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0552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6179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6041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5110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9746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761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367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5723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5586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2192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504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8002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