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92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533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63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6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503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412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547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903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699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366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492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576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957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