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8593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3568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038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7531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9139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3735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94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1099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4437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99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686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363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3288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9877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4872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7386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3024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