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30287306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56971830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48041276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25388904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34612049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89009811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266535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39951336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44525404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77563915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6937543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5726372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1973873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91514454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48032531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62130044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59983724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