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707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434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89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605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20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5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549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648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67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02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79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151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7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06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89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