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216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104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883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91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181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47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600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667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227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112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364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349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110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088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130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