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37578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89282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