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444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684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28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786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26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774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095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517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814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958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944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255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683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