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7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00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297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968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616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284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306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82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579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686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643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2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931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