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795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9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283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365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507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39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198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820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508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592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217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119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343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