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58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33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395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99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089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294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52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92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91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93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74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45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8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23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629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