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6355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2191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3420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6464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57904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9887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224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63163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7841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0037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328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289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7458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32322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5132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6553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3473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