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127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391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661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97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608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936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349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361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438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856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955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619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558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667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471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868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809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