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493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253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58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53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224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582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99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348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142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4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660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088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416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