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6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26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60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210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20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80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1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69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75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49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3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74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31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77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76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