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9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167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163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475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189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658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89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866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1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85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724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09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89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587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