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22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09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293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23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94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7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27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118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4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07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91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89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7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98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75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13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603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