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4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49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746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031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339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776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67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359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1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88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73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30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55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