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50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0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9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5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3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1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16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20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45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9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11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01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88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1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2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