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07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59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94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395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343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200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81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26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409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850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46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891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387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0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115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