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5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77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82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8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68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66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52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36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38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39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0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0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