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5998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5902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3843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727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2491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69927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45043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2916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6938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1222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36637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4539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7867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652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17335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