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377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606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494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244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651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323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585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750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286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141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404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330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344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963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622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878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977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