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26281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84894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72507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57842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03189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98008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58888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00698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63250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9841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51804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04925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37244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