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55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225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983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678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843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855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749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629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963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539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1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180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347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308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675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031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726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