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344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181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48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834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116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93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112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795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505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58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7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738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332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