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73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69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52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92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337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56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92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60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825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79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6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68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92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08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48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