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277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172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406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06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191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393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023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85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241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12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055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212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47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394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51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633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523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