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93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348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779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683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1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92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71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678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675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3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756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431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22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633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