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868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29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501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447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890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157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088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70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295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32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1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31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80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