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684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554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504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98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746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818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450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868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413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933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75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891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852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