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754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488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234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201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195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193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131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281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161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022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81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084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317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22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109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