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822926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175772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460887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438430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013352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615331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43683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166540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986059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426809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5161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05661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977234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343402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043632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426032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617113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