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316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415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67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145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394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259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581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016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100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158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658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864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621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612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22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