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88294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026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58487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418874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491751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67846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829763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21223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63113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17309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97468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04553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72115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