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74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074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235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90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484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393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48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6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732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707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24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638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412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178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77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