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47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460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686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736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925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307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739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47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646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721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86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7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744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607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34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331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18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