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195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034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62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307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047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10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580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799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0700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346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404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067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837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575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55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59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749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