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790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192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675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352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441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692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874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720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857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318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795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19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065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