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332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157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867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359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292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590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052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952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810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885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920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046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034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