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58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985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55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879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05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40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190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47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83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866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408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860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94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680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091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