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93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29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17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25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12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439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108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748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577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926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50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430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168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70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16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32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427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