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48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3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43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755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25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8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401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61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76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2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2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0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88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02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5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2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50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