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67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698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944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164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779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128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132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933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388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642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796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811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056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922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169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