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4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86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28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32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007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17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313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50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882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101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5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95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1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