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368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753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87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86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435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7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8041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543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562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197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797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519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692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