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37551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069216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647116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19337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074254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786754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832818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955641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688666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40938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600808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376499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046443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167997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162029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