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495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002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988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045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957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466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697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195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961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732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875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724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932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958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151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