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847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436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610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23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19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2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17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65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275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29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07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6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734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74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353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12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2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