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121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723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099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993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34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750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26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58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116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40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80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99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79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274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320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