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490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259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400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346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263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310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356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23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497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528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853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590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565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