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493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320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61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970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561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857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19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108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540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11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54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422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020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