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547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873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486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427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470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0565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1318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924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257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081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33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392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398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350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401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824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540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