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01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94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4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221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75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30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463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933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653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570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61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45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936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86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414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