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06651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59349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19810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01434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72508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20155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02672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76393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47824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69738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99953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28012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21729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0782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67649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