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326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376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433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450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572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56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865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983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17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572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096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3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973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727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714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636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245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