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067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561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191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96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458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155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39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186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0201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097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986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796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172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