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336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57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946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8342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243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024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224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340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841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554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87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189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728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10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36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993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477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