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7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117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332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86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10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84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905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7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5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526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74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34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89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166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039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