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820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177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185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84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68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98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19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178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04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355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83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57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387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25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424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838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290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