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310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540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36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659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071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816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293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064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648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613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041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482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990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