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5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923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5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83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1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0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51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908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6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57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6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91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69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56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59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