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249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132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909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099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7313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222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66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161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019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0459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327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04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2857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